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"/>
        <w:gridCol w:w="2134"/>
        <w:gridCol w:w="3265"/>
        <w:gridCol w:w="163"/>
        <w:gridCol w:w="1673"/>
        <w:gridCol w:w="163"/>
        <w:gridCol w:w="2197"/>
      </w:tblGrid>
      <w:tr>
        <w:trPr>
          <w:trHeight w:val="289" w:hRule="atLeast"/>
        </w:trPr>
        <w:tc>
          <w:tcPr>
            <w:tcW w:w="2881" w:type="dxa"/>
            <w:gridSpan w:val="3"/>
            <w:vMerge w:val="restart"/>
            <w:tcBorders/>
            <w:vAlign w:val="center"/>
          </w:tcPr>
          <w:p>
            <w:pPr>
              <w:pStyle w:val="Footer"/>
              <w:tabs>
                <w:tab w:val="clear" w:pos="567"/>
                <w:tab w:val="left" w:pos="17" w:leader="none"/>
                <w:tab w:val="right" w:pos="2340" w:leader="none"/>
              </w:tabs>
              <w:ind w:left="-324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  <w:t>A</w:t>
              <w:tab/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-163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709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Námestie svätého Egídia 40/93</w:t>
              <w:tab/>
              <w:tab/>
              <w:br/>
              <w:t>058 01 Poprad</w:t>
              <w:tab/>
              <w:br/>
              <w:t>Slovak Republic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gasoil-tech@gasoil-tech.com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www.gasoil-tech.com</w:t>
            </w:r>
          </w:p>
          <w:p>
            <w:pPr>
              <w:pStyle w:val="KryciList"/>
              <w:spacing w:lineRule="exact" w:line="260"/>
              <w:rPr>
                <w:rFonts w:cs="Arial"/>
                <w:b/>
                <w:b/>
                <w:color w:val="746765"/>
                <w:sz w:val="20"/>
                <w:szCs w:val="20"/>
                <w:lang w:val="cs-CZ" w:eastAsia="sk-SK"/>
              </w:rPr>
            </w:pPr>
            <w:r>
              <w:rPr>
                <w:rFonts w:cs="Arial"/>
                <w:b/>
                <w:color w:val="746765"/>
                <w:sz w:val="20"/>
                <w:szCs w:val="20"/>
                <w:lang w:val="cs-CZ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 stavby (akcie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cs-CZ" w:eastAsia="sk-SK"/>
              </w:rPr>
            </w:pPr>
            <w:r>
              <w:rPr>
                <w:rFonts w:cs="Arial"/>
                <w:lang w:val="cs-CZ" w:eastAsia="sk-SK"/>
              </w:rPr>
              <w:t>Číslo par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sz w:val="22"/>
                <w:szCs w:val="22"/>
                <w:lang w:val="sk-SK" w:eastAsia="sk-SK"/>
              </w:rPr>
              <w:t>Dedinka VINPERA Radošov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Miesto stavb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/>
            </w:pPr>
            <w:r>
              <w:rPr>
                <w:rFonts w:cs="Arial"/>
                <w:lang w:val="sk-SK" w:eastAsia="sk-SK"/>
              </w:rPr>
              <w:t>Číslo zákazky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Radošovc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0934/18/52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vestor (objednávateľ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Ing.Rastislav Ňukovič - SHR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5293400-E005HZ01-0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Orgovánova 1075/3, Senica, IČO 50224166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461" w:type="dxa"/>
            <w:gridSpan w:val="5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340"/>
              <w:rPr/>
            </w:pPr>
            <w:r>
              <w:rPr>
                <w:rFonts w:eastAsia="Arial" w:cs="Arial"/>
                <w:b/>
                <w:color w:val="A6A6A6"/>
                <w:sz w:val="32"/>
                <w:szCs w:val="32"/>
                <w:lang w:val="sk-SK" w:eastAsia="sk-SK"/>
              </w:rPr>
              <w:t xml:space="preserve">   </w:t>
            </w:r>
            <w:r>
              <w:rPr>
                <w:rFonts w:cs="Arial"/>
                <w:b/>
                <w:color w:val="A6A6A6"/>
                <w:sz w:val="32"/>
                <w:szCs w:val="32"/>
                <w:lang w:val="sk-SK" w:eastAsia="sk-SK"/>
              </w:rPr>
              <w:t>Projektov</w:t>
            </w:r>
            <w:r>
              <w:rPr>
                <w:rFonts w:cs="Arial"/>
                <w:b/>
                <w:color w:val="A6A6A6"/>
                <w:sz w:val="32"/>
                <w:szCs w:val="32"/>
                <w:lang w:val="cs-CZ" w:eastAsia="sk-SK"/>
              </w:rPr>
              <w:t>á dokumentáci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Stupeň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Dokumentácia pre výber zhotoviteľ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asť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E. Dokumentácia a stavebné výkresy pozemných a inžinierskych objekto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S-SO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SO 05 Ubytovací domček "C"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J-profesie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Vykurovanie a chladeni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pacing w:lineRule="exact" w:line="280"/>
              <w:jc w:val="center"/>
              <w:rPr>
                <w:rFonts w:cs="Arial"/>
                <w:b/>
                <w:b/>
                <w:color w:val="A6A6A6"/>
                <w:sz w:val="28"/>
                <w:szCs w:val="28"/>
                <w:lang w:val="sk-SK" w:eastAsia="sk-SK"/>
              </w:rPr>
            </w:pPr>
            <w:r>
              <w:rPr>
                <w:rFonts w:cs="Arial"/>
                <w:b/>
                <w:color w:val="A6A6A6"/>
                <w:sz w:val="28"/>
                <w:szCs w:val="28"/>
                <w:lang w:val="sk-SK" w:eastAsia="sk-SK"/>
              </w:rPr>
              <w:t>Obsah dokumentácie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.č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 - R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1.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Špecifikác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5293400-E005HZ01-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ečiatka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m.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pis zmeny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 zme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36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</w:rPr>
              <w:t>Hlavný inžinier  projektu</w:t>
            </w:r>
          </w:p>
        </w:tc>
        <w:tc>
          <w:tcPr>
            <w:tcW w:w="3265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Ing. Milan Varhoľ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odpovedný projektant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Vyprac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Kontrol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D9D9D9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</w:t>
            </w:r>
          </w:p>
        </w:tc>
        <w:tc>
          <w:tcPr>
            <w:tcW w:w="326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/>
              </w:rPr>
              <w:t>07</w:t>
            </w:r>
            <w:r>
              <w:rPr>
                <w:rFonts w:cs="Arial"/>
              </w:rPr>
              <w:t>/20</w:t>
            </w:r>
            <w:r>
              <w:rPr>
                <w:rFonts w:cs="Arial"/>
                <w:lang w:val="sk-SK"/>
              </w:rPr>
              <w:t>2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dpi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color w:val="746765"/>
          <w:sz w:val="16"/>
          <w:szCs w:val="16"/>
          <w:lang w:val="en-US" w:eastAsia="en-US"/>
        </w:rPr>
      </w:pPr>
      <w:r>
        <w:rPr>
          <w:rFonts w:cs="Arial" w:ascii="Arial" w:hAnsi="Arial"/>
          <w:color w:val="74676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8614410</wp:posOffset>
            </wp:positionV>
            <wp:extent cx="300609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06"/>
        <w:gridCol w:w="1134"/>
        <w:gridCol w:w="709"/>
        <w:gridCol w:w="567"/>
        <w:gridCol w:w="567"/>
        <w:gridCol w:w="1559"/>
      </w:tblGrid>
      <w:tr>
        <w:trPr>
          <w:tblHeader w:val="true"/>
          <w:trHeight w:val="50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ícia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ov – rozm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ná jednotk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námk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iad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 xml:space="preserve">Klimatizačná jednotka, prevedenie „fan-coil / sálavá“, podlahová, s kompletným opláštením, cirkulačná, vodný ohrievač / chladič, nízkootáčkový ventilátor, nerezový filter, závitové dvojtrubkové pripojenie na rozvod média spodné, napájacie napätie 240 V – 50 Hz, hlučnosť max 40 B(A), vykurovací výkon 1,1 kW (teplá voda 55/45°C), chladiaci výkon 1,5 kW (chladiaca voda 7/12°C), vyústenie kondenzátu spodné gravitačné, </w:t>
            </w:r>
            <w:r>
              <w:rPr/>
              <w:t>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Automatické ovládanie s termostatom, s programovaním (24 hod/7 dní – á 4 cykly za 24 hod)</w:t>
            </w:r>
          </w:p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JAGA Strada 15 050/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>Teplovodný rebríkový (kúpelňový) radiátor, spodné pripojenie, prevedenie povrchovej úpravy chróm, tepelný výkon 0,35 kW (teplá voda 55/45°C), s odvzdušňovacími zátkami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elektrická vykurovacia vložka s termostatom, s napojením na zásuvku, s prechodovým kusom pre inštaláciu do telesa, výkon 300 W, napätie 240 V – 50 Hz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sada pre montáž na stenu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 xml:space="preserve">sada vešiačikov na ručníky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Napr. typ KORALUX Linear Clasic 060/150 + EL.07 – Z-KT7R-0300-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>Elektrický sklenený sálavý panel, tepelný výkon 500 W, napätie 240 V – 50 Hz, s pevným napojením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diaľkové ovládanie s termostatom, s programovaním (24 hod/7 dní – á 4 cykly za 24 hod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sada pre montáž na str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Napr. typ FENIX Ecosun GS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 xml:space="preserve">Elektrické podlahové vykurovacie rohože, napätie 240 V – 50 Hz, plocha 2,2 m2 + prívodný kábel s pevným napojením, </w:t>
            </w:r>
            <w:r>
              <w:rPr/>
              <w:t>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/>
              <w:t>termostatom s oddeleným podlahovým snímačom teplo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DEV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domietková skrinka a rozdeľovacia stanica s 2 dvojokruhovými rozdeľovačmi DN25, odbočky DN20, farba biela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</w:rPr>
              <w:t>odvzdušňovací automatický ventil OV, DN10, 2 k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</w:rPr>
              <w:t>vypúšťací kohút VK, DN10, 2 k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</w:rPr>
              <w:t>držiaky pre uchytenie rozdeľovač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Herz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Potrub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varovka T, DN20/DN10/DN20, pre lisovaný spo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Armatú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Kompletný set na spodné jednobodové pripojenie trubkového radiátora, vrátane termostatickej hlavice</w:t>
            </w:r>
            <w:r>
              <w:rPr>
                <w:rFonts w:cs="Arial"/>
              </w:rPr>
              <w:t>,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 xml:space="preserve">Kompletný set na spodné dvojbodové pripojenie klimatizačnej jednotky, vrátane ručných guľových kohútov (1 sada), </w:t>
            </w:r>
            <w:r>
              <w:rPr>
                <w:rFonts w:cs="Arial"/>
              </w:rPr>
              <w:t>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Guľový kohút, ručný s ovládaním pákou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Guľový kohút, ručný s ovládaním pákou, závitový</w:t>
            </w:r>
            <w:r>
              <w:rPr>
                <w:rFonts w:cs="Arial"/>
              </w:rPr>
              <w:t>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Regulačný ventil, ručný s ovládaním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Regulačný ventil vyvažovací, s možnosťou uzatvárania, s odberom pre meranie prietoku (hydraulické vyváženie systému), závitový</w:t>
            </w:r>
            <w:r>
              <w:rPr>
                <w:rFonts w:cs="Arial"/>
              </w:rPr>
              <w:t>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4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Izolá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onštrukcie uloženia, doplnkové konštrukci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ové uloženie potrubia (Objímky s gumovým tesnením)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kúšky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nostná, tlaková, dilatačná, vykurovacia 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567"/>
              </w:tabs>
              <w:ind w:left="0" w:hanging="0"/>
              <w:jc w:val="lef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Štítky</w:t>
            </w:r>
            <w:r>
              <w:rPr>
                <w:rFonts w:cs="Arial" w:ascii="Calibri" w:hAnsi="Calibri"/>
                <w:szCs w:val="22"/>
              </w:rPr>
              <w:t xml:space="preserve"> – prevedenie samolepi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školenie obsluhy 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nymed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5 Ubytovací domček „C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SO 05 Ubytovací domček „C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ykurovanie a chladenie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5 Ubytovací domček „C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KryciListChar">
    <w:name w:val="KryciList Char"/>
    <w:qFormat/>
    <w:rPr>
      <w:rFonts w:ascii="Arial" w:hAnsi="Arial" w:cs="Arial"/>
      <w:sz w:val="18"/>
      <w:szCs w:val="18"/>
      <w:lang w:val="en-US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4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/>
    <w:rPr/>
  </w:style>
  <w:style w:type="paragraph" w:styleId="Arialt">
    <w:name w:val="arialt"/>
    <w:basedOn w:val="Text1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  <w:ind w:left="284" w:hanging="284"/>
    </w:pPr>
    <w:rPr>
      <w:rFonts w:ascii="Arial" w:hAnsi="Arial" w:cs="Arial"/>
      <w:szCs w:val="24"/>
      <w:lang w:val="en-US" w:eastAsia="en-US"/>
    </w:rPr>
  </w:style>
  <w:style w:type="paragraph" w:styleId="SSSSs">
    <w:name w:val="S  SSSs"/>
    <w:basedOn w:val="Normal"/>
    <w:qFormat/>
    <w:pPr/>
    <w:rPr>
      <w:sz w:val="24"/>
      <w:lang w:val="cs-CZ"/>
    </w:rPr>
  </w:style>
  <w:style w:type="paragraph" w:styleId="Nadpis1GOE1T1kapitola1Gliederung1">
    <w:name w:val="Nadpis 1.GOE 1.T1.kapitola1.Gliederung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i/>
      <w:cap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NormlnyOdsaden">
    <w:name w:val="NormálnyOdsadený"/>
    <w:basedOn w:val="Normal"/>
    <w:qFormat/>
    <w:pPr>
      <w:numPr>
        <w:ilvl w:val="0"/>
        <w:numId w:val="3"/>
      </w:numPr>
      <w:spacing w:before="60" w:after="0"/>
      <w:ind w:left="357" w:hanging="357"/>
    </w:pPr>
    <w:rPr>
      <w:rFonts w:ascii="Arial" w:hAnsi="Arial" w:cs="Arial"/>
    </w:rPr>
  </w:style>
  <w:style w:type="paragraph" w:styleId="KryciList">
    <w:name w:val="KryciList"/>
    <w:basedOn w:val="Normal"/>
    <w:qFormat/>
    <w:pPr>
      <w:spacing w:lineRule="exact" w:line="180"/>
      <w:jc w:val="left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Style">
    <w:name w:val="TableStyle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Ing. Peter Tegza</dc:creator>
  <dc:description/>
  <cp:keywords/>
  <dc:language>en-US</dc:language>
  <cp:lastModifiedBy>Kopinsky Ludovit</cp:lastModifiedBy>
  <cp:lastPrinted>2021-04-20T07:29:00Z</cp:lastPrinted>
  <dcterms:modified xsi:type="dcterms:W3CDTF">2021-07-22T17:49:00Z</dcterms:modified>
  <cp:revision>120</cp:revision>
  <dc:subject>SCA - project Moonshine - IDC</dc:subject>
  <dc:title>Súhrnná technická správa</dc:title>
</cp:coreProperties>
</file>