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6V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6 Ubytovací domček "G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zduchotechnika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6V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Pavol Zajac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190"/>
        <w:gridCol w:w="993"/>
        <w:gridCol w:w="1134"/>
      </w:tblGrid>
      <w:tr>
        <w:trPr>
          <w:tblHeader w:val="true"/>
          <w:trHeight w:val="263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 na výkrese</w:t>
            </w:r>
          </w:p>
        </w:tc>
        <w:tc>
          <w:tcPr>
            <w:tcW w:w="1219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stvo</w:t>
            </w:r>
          </w:p>
        </w:tc>
      </w:tr>
      <w:tr>
        <w:trPr>
          <w:tblHeader w:val="true"/>
          <w:trHeight w:val="478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19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e č. 1 – Vetranie hygienických miestnost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>Ventilátor radiálny, Q</w:t>
            </w:r>
            <w:r>
              <w:rPr>
                <w:rFonts w:cs="Arial"/>
                <w:vertAlign w:val="subscript"/>
              </w:rPr>
              <w:t>vmax</w:t>
            </w:r>
            <w:r>
              <w:rPr>
                <w:rFonts w:cs="Arial"/>
              </w:rPr>
              <w:t xml:space="preserve"> = 42...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Q</w:t>
            </w:r>
            <w:r>
              <w:rPr>
                <w:rFonts w:cs="Arial"/>
                <w:vertAlign w:val="subscript"/>
              </w:rPr>
              <w:t>vnavr</w:t>
            </w:r>
            <w:r>
              <w:rPr>
                <w:rFonts w:cs="Arial"/>
              </w:rPr>
              <w:t xml:space="preserve"> = 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P = 28 W, N =12 V, SELV, Transformátor, L = 42 dB(A), m = 2,2 kg, + príslušenstvo :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/>
              </w:rPr>
              <w:t>vrátane nastaviteľného dobehového relé, rozsah 30 sekúnd až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</w:rPr>
              <w:t>20 minút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vrátane nastaviteľného snímača vlhkosti, rozsah 50 až 9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 xml:space="preserve">Výfuková hlavica nad terén, VHK 140 mm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duchotechnické potrubie kruhové, typ SPIRO, nízkotlaké prevedenie NT, trieda tesnosti A, obojstranne pozinkovaný plech 275 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, hrúbka steny 0,4 mm (do </w:t>
            </w:r>
            <w:r>
              <w:rPr>
                <w:rFonts w:cs="Arial"/>
                <w:sz w:val="18"/>
              </w:rPr>
              <w:t>Ø</w:t>
            </w:r>
            <w:r>
              <w:rPr>
                <w:rFonts w:cs="Arial"/>
              </w:rPr>
              <w:t xml:space="preserve"> 315 mm), prvky :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úra, Ø 140 mm, celková dĺžka 5 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90° – 1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45° – 2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chod, Ø 140 – 200 x 75 mm – 1 k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T potrubie štvorhranné, nízkotlaké prevedenie NT, trieda tesnosti A, obojstranne pozinkovaný plech 275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hr. steny 0,8mm, prvky:</w:t>
            </w:r>
            <w:r>
              <w:rPr>
                <w:rFonts w:cs="Arial"/>
                <w:color w:val="00B0F0"/>
                <w:sz w:val="24"/>
                <w:szCs w:val="24"/>
              </w:rPr>
              <w:t xml:space="preserve">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úra, 200 x 75 mm, celková dĺžka 8 m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oblúk, 200 x 75 mm, uhol 90°, polomer 150 – 1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ozbočka  200 x 75 – 200 x 75 – 200 x 75 mm – 1 ks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vsuvka - </w:t>
            </w:r>
            <w:r>
              <w:rPr>
                <w:rFonts w:cs="Calibri" w:ascii="Calibri" w:hAnsi="Calibri"/>
                <w:sz w:val="18"/>
              </w:rPr>
              <w:t>Ø</w:t>
            </w:r>
            <w:r>
              <w:rPr>
                <w:rFonts w:cs="Arial"/>
                <w:sz w:val="18"/>
              </w:rPr>
              <w:t xml:space="preserve"> 100 , dĺžka 80 mm – 4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slepka 200 x 75 mm – 2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Tepelná izolácia, Povrchová úprav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orosovaniu, forma samolepiaca doska, hrúbka 15 mm (interiér) pre odvod vzduchu pre zariadenie č. 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ter syntetický – pomocné konštrukcie z valcovaných materiálov vo vnútornom prostredí – 1 x základný + 1 x krycí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Konštrukcie uloženia, doplnkové konštrukcie, spojovací a tesniaci materiá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vzt. potrubia - pre kruhové potrubie pevné -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ýchlo upevňovacia páska, Hadicové spony, Hliníková samolepiaca páska, Silikonový tmel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/>
            </w:pPr>
            <w:r>
              <w:rPr>
                <w:rFonts w:cs="Arial"/>
                <w:b/>
              </w:rPr>
              <w:t xml:space="preserve">Skúšky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regulovanie vzduchového výkonu ventilátorov – regulácia otáčok - 4 ks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edenie do prevádzky zariadení – 1 celok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6 Ubytovací domček „G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6 Ubytovací domček „G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6 Ubytovací domček „G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6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8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4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Ludmila Sifrova</cp:lastModifiedBy>
  <cp:lastPrinted>2021-07-22T08:19:00Z</cp:lastPrinted>
  <dcterms:modified xsi:type="dcterms:W3CDTF">2021-07-22T06:20:00Z</dcterms:modified>
  <cp:revision>106</cp:revision>
  <dc:subject>SCA - project Moonshine - IDC</dc:subject>
  <dc:title>Súhrnná technická správa</dc:title>
</cp:coreProperties>
</file>